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2.7pt" to="493.45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декабря 2013 г. №48/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widowControl w:val="false"/>
        <w:shd w:fill="FFFFFF" w:val="clear"/>
        <w:autoSpaceDE w:val="false"/>
        <w:spacing w:lineRule="exact" w:line="328" w:before="277" w:after="0"/>
        <w:ind w:left="2200" w:hanging="1944"/>
        <w:rPr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4 год </w:t>
      </w:r>
      <w:r>
        <w:rPr>
          <w:b/>
          <w:bCs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 46/73  от 5.11.2013г.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17.09.2013 года), сорок восьмая </w:t>
      </w:r>
      <w:r>
        <w:rPr>
          <w:spacing w:val="-1"/>
          <w:sz w:val="28"/>
          <w:szCs w:val="28"/>
        </w:rPr>
        <w:t xml:space="preserve">сессия Собрания представителей г. Владикавказ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509 700,9 тыс. рублей с учетом средств, получаемых из республиканского бюджета по разделу «Безвозмездные поступления» в сумме 1 306 85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881 732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372 03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5 года в сумме 2 202 849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5 год и на 201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5 год в сумме 3 846 816,1 тыс. рублей и на 2016 год в сумме 4 022 320,4 тыс. рублей с учетом средств, получаемых из республиканского бюджета по разделу «Безвозмездные поступления» в сумме 1 421 458,1 тыс. рублей и 1 409 462,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5 год в сумме 4 066 316,1 тыс. рублей, в том числе условно утвержденные расходы в сумме 105 800,0 тыс. рублей, и на 2016 год в сумме 4 261 920,4 тыс. рублей, в том числе условно утвержденные расходы в сумме 221 6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на 2015 год в сумме 219 500,0 тыс. рублей и на 2016 год в сумме 239 6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6 года в сумме 2 425 358,0 тыс. рублей и на 1 января 2017 года в сумме 2 612 85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образования  г. Владикавказ       </w:t>
        <w:tab/>
        <w:t xml:space="preserve">               </w:t>
        <w:tab/>
        <w:t xml:space="preserve">       </w:t>
        <w:tab/>
        <w:t xml:space="preserve">   </w:t>
        <w:tab/>
        <w:tab/>
        <w:t xml:space="preserve">    Б.Икое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53:00Z</dcterms:created>
  <dc:creator>User</dc:creator>
  <dc:description/>
  <cp:keywords/>
  <dc:language>en-US</dc:language>
  <cp:lastModifiedBy>Алина Багаева</cp:lastModifiedBy>
  <cp:lastPrinted>2013-12-10T17:02:00Z</cp:lastPrinted>
  <dcterms:modified xsi:type="dcterms:W3CDTF">2013-12-10T13:04:00Z</dcterms:modified>
  <cp:revision>8</cp:revision>
  <dc:subject/>
  <dc:title>Проект</dc:title>
</cp:coreProperties>
</file>